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.</w:t>
      </w:r>
      <w:r>
        <w:rPr>
          <w:lang w:val="sr-Latn-CS"/>
        </w:rPr>
        <w:t xml:space="preserve">05/2-7 број </w:t>
      </w:r>
      <w:r>
        <w:rPr>
          <w:lang w:val="sr-RS"/>
        </w:rPr>
        <w:t>2090/1</w:t>
      </w:r>
    </w:p>
    <w:p>
      <w:pPr>
        <w:pStyle w:val="Normal"/>
        <w:jc w:val="both"/>
        <w:rPr/>
      </w:pPr>
      <w:r>
        <w:rPr>
          <w:lang w:val="sr-Latn-RS"/>
        </w:rPr>
        <w:t>28.11.2025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</w:t>
      </w:r>
      <w:r>
        <w:rPr>
          <w:b/>
        </w:rPr>
        <w:t>26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</w:t>
      </w:r>
      <w:r>
        <w:rPr>
          <w:lang w:val="sr-RS"/>
        </w:rPr>
        <w:t>с</w:t>
      </w:r>
      <w:r>
        <w:rPr>
          <w:lang w:val="sr-CS"/>
        </w:rPr>
        <w:t>тава да своје предлоге финансијских планова за 20</w:t>
      </w:r>
      <w:r>
        <w:rPr/>
        <w:t>26</w:t>
      </w:r>
      <w:r>
        <w:rPr>
          <w:lang w:val="sr-Latn-CS"/>
        </w:rPr>
        <w:t>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дошло се на основу анализе извршења плана за 202</w:t>
      </w:r>
      <w:r>
        <w:rPr/>
        <w:t>5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ном плану за буџетски систем, Уредба о коефицијентима за обрачун и исплату плата запослених у јавним службама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</w:t>
      </w:r>
      <w:r>
        <w:rPr/>
        <w:t>26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</w:t>
      </w:r>
      <w:r>
        <w:rPr/>
        <w:t>026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 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I ПЛАНИРАНИ ПРИХОДИ И ПРИМАЊА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, зараде запослених</w:t>
            </w:r>
            <w:r>
              <w:rPr>
                <w:sz w:val="20"/>
                <w:szCs w:val="20"/>
                <w:lang w:val="sr-RS"/>
              </w:rPr>
              <w:t>, докторске студиј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грађевинске радове</w:t>
            </w:r>
            <w:r>
              <w:rPr>
                <w:sz w:val="20"/>
                <w:szCs w:val="20"/>
                <w:lang w:val="sr-CS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sr-RS"/>
              </w:rPr>
              <w:t>361.247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81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16.914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</w:t>
            </w:r>
            <w:r>
              <w:rPr>
                <w:lang w:val="sr-Latn-RS"/>
              </w:rPr>
              <w:t>8</w:t>
            </w:r>
            <w:r>
              <w:rPr>
                <w:lang w:val="sr-CS"/>
              </w:rPr>
              <w:t>1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инистарство науке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704.972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42</w:t>
            </w:r>
            <w:r>
              <w:rPr/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51.31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30.046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и друге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95.222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 од других нивоа власти Скупштина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480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те за откуп 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02.487.000</w:t>
            </w:r>
          </w:p>
        </w:tc>
      </w:tr>
      <w:tr>
        <w:trPr>
          <w:trHeight w:val="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9.852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2.672.681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2.847.750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ДЕФИЦИ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-175.069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RS"/>
              </w:rPr>
              <w:t>ДЕФИЦИТ проје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RS"/>
              </w:rPr>
              <w:t>144.28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ЦИТ сопствених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RS"/>
              </w:rPr>
              <w:t>30.78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</w:t>
      </w:r>
      <w:r>
        <w:rPr/>
        <w:t>26</w:t>
      </w:r>
      <w:r>
        <w:rPr>
          <w:lang w:val="sr-CS"/>
        </w:rPr>
        <w:t>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т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ака добијених о очекиваним пројектима који ће се реализовати у наредној години, као и на основу других могућих остварења у  20</w:t>
      </w:r>
      <w:r>
        <w:rPr/>
        <w:t>26</w:t>
      </w:r>
      <w:r>
        <w:rPr>
          <w:lang w:val="sr-CS"/>
        </w:rPr>
        <w:t xml:space="preserve">. години. У табели I на позицији 791111- приходи из буџета  укључена су средства за зараде које се финансирају из буџета Министарства просвете, као и  средства за материјалне трошкове Факултета и </w:t>
      </w:r>
      <w:r>
        <w:rPr>
          <w:lang w:val="sr-RS"/>
        </w:rPr>
        <w:t>школарине за докторске академске студије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 и према изворима финансирања (у колонама)</w: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41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350"/>
        <w:gridCol w:w="1260"/>
        <w:gridCol w:w="1170"/>
        <w:gridCol w:w="1530"/>
        <w:gridCol w:w="1530"/>
        <w:gridCol w:w="939"/>
        <w:gridCol w:w="1131"/>
        <w:gridCol w:w="1137"/>
        <w:gridCol w:w="1383"/>
      </w:tblGrid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.117.900</w:t>
            </w:r>
            <w:r>
              <w:rPr>
                <w:sz w:val="22"/>
                <w:szCs w:val="22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10.01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9.179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14.6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8.686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sr-RS"/>
              </w:rPr>
              <w:t>670.37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RS"/>
              </w:rPr>
              <w:t>69.427</w:t>
            </w:r>
            <w:r>
              <w:rPr>
                <w:sz w:val="22"/>
                <w:szCs w:val="22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6.76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90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62.82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.326.000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53.24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7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</w:t>
            </w:r>
            <w:r>
              <w:rPr>
                <w:b/>
                <w:sz w:val="22"/>
                <w:szCs w:val="22"/>
                <w:lang w:val="sr-CS"/>
              </w:rPr>
              <w:t>700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3.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3.8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10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гр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.700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8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4.0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4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8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1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RS"/>
              </w:rPr>
              <w:t>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.168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10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898</w:t>
            </w:r>
            <w:r>
              <w:rPr>
                <w:sz w:val="22"/>
                <w:szCs w:val="22"/>
                <w:lang w:val="sr-Latn-R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0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50.5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RS"/>
              </w:rPr>
            </w:pPr>
            <w:r>
              <w:rPr/>
              <w:t>42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осигур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30.000</w:t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7.5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1.79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16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8.43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91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9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.055.000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7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402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98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730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6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0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.54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44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32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 xml:space="preserve">10.849.0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8.45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.550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.337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56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688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8.69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7.39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6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005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7.572.000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7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55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30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овања студен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3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835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7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4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1.23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96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1.410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5.865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3.0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.94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57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7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2.3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.488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90</w:t>
            </w:r>
            <w:r>
              <w:rPr>
                <w:sz w:val="22"/>
                <w:szCs w:val="22"/>
              </w:rPr>
              <w:t>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0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.84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.98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297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1.62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6.496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 xml:space="preserve">350.000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64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0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5.14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07.71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0.751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6.124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16.470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30.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557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.010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315.75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2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18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9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3.25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73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60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.987.000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1.823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83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1.28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7.46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.2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790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61.691.000</w:t>
            </w:r>
          </w:p>
        </w:tc>
      </w:tr>
      <w:tr>
        <w:trPr>
          <w:trHeight w:val="8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R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9.5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15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018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100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20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1.253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9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8.09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RS"/>
              </w:rPr>
              <w:t>42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20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  <w:r>
              <w:rPr>
                <w:b/>
                <w:sz w:val="22"/>
                <w:szCs w:val="22"/>
              </w:rPr>
              <w:t>20.</w:t>
            </w:r>
            <w:r>
              <w:rPr>
                <w:b/>
                <w:sz w:val="22"/>
                <w:szCs w:val="22"/>
                <w:lang w:val="sr-RS"/>
              </w:rPr>
              <w:t>00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9.72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2.44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5.47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6.84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37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5.80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4.242.000 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500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1.02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.86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3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53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3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6.53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40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3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.533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0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49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4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29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9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9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676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1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480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6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.68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49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00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497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иј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.67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27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2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посебне нам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4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зне за кашње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Latn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.400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2.4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7.17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1.828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.87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38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.027</w:t>
            </w:r>
            <w:r>
              <w:rPr>
                <w:sz w:val="22"/>
                <w:szCs w:val="22"/>
              </w:rPr>
              <w:t>.000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2.23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lang w:val="sr-CS"/>
              </w:rPr>
              <w:t>48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600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361.24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4.95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4.102</w:t>
            </w:r>
            <w:r>
              <w:rPr>
                <w:b/>
                <w:sz w:val="22"/>
                <w:szCs w:val="22"/>
                <w:lang w:val="sr-Latn-R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11.68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8.59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80.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.35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38.318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.776.733</w:t>
            </w:r>
            <w:r>
              <w:rPr>
                <w:b/>
                <w:sz w:val="22"/>
                <w:szCs w:val="22"/>
              </w:rPr>
              <w:t>.00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3 – расходи из буџета Министарства просвете у износу од </w:t>
      </w:r>
      <w:r>
        <w:rPr>
          <w:b/>
          <w:lang w:val="sr-RS"/>
        </w:rPr>
        <w:t>1.361.247</w:t>
      </w:r>
      <w:r>
        <w:rPr>
          <w:b/>
          <w:lang w:val="sr-CS"/>
        </w:rPr>
        <w:t>.000, исказани су захтеви за материјалним средствима рада Факултета</w:t>
      </w:r>
      <w:r>
        <w:rPr>
          <w:b/>
          <w:lang w:val="sr-RS"/>
        </w:rPr>
        <w:t xml:space="preserve"> и зарада са припадајућим порезима и доприносима запослених на Факултету</w:t>
      </w:r>
      <w:r>
        <w:rPr>
          <w:b/>
          <w:lang w:val="sr-CS"/>
        </w:rPr>
        <w:t>. Битно је нагласити да већ годинама не добијамо потребна средства за покриће материјалних трошкова која су у складу са Уредбом. Расходи су исказани по следећим контима: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 xml:space="preserve">-     </w:t>
      </w:r>
      <w:r>
        <w:rPr>
          <w:lang w:val="sr-CS"/>
        </w:rPr>
        <w:t>411 –бруто зараде запослених на Факултету у износу од 1.117.900.000 динара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    412 –социјални доприноси на терет послодавца у износу од 169.427.000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    414- отпремнине и остала социјална давања у износу од 10.300.000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RS"/>
        </w:rPr>
        <w:t>2.00</w:t>
      </w:r>
      <w:r>
        <w:rPr>
          <w:lang w:val="sr-CS"/>
        </w:rPr>
        <w:t>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- платни промет, енергетске, комуналне и услуге комуникације, у износу од 38.55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-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 у износу од 41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 xml:space="preserve">услуге образовања, учешће емеритуса и допунски рад професора (1/3) у реализацији студијских програма у износу од 9.560.0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425- текуће поправке и одржавања 2.400.000 дин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-  административни, стручна литература администрације, материјал за потребе наставе и за одржавање хигијене, у износу од 50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</w:t>
      </w:r>
      <w:r>
        <w:rPr>
          <w:b/>
        </w:rPr>
        <w:t>1</w:t>
      </w:r>
      <w:r>
        <w:rPr>
          <w:b/>
          <w:lang w:val="sr-RS"/>
        </w:rPr>
        <w:t>1</w:t>
      </w:r>
      <w:r>
        <w:rPr>
          <w:b/>
          <w:lang w:val="sr-CS"/>
        </w:rPr>
        <w:t xml:space="preserve"> -  исказана су укупно, односно збирно,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</w:t>
      </w:r>
      <w:r>
        <w:rPr>
          <w:lang w:val="sr-RS"/>
        </w:rPr>
        <w:t>зараде (са зарадама финансираних од стране Мин. Просвете)</w:t>
      </w:r>
      <w:r>
        <w:rPr>
          <w:lang w:val="sr-CS"/>
        </w:rPr>
        <w:t xml:space="preserve"> у укупном износу од 1.670.378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253.241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 пакетићи за Нову годину деци запослених, у износу од 7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13.8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144 – помоћ у медицинском лечењу у износу од 10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4.0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61-награде запосленим у износу од 10.700.000 динара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3.168.000 динара из раз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50.5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-градска чистоћа, одлагање комуналног отпада, дератизације, комуналне таксе, физичко обезбеђење зграде у износу од 18.435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- телефонске и поштанске услуге, у износу од 4.402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5-трошкови осигурања 230.000 динар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друге опреме са пројеката које финансира ЕУ у износу од 3.549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) за потребе Факултета и за реализацију пројеката у износу од 79.97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-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, у износу од 5.865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одржавање софтвера у одсеку за материјално финансијско пословање, одсеку за студентска питања, одсеку за опште послове, РДЦ-у и на пројектима  у износу од 3.942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,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9.849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за часописе, зборнике, књиге, монографије, дипломе, испитне пријава, коверата, меморандума и визит карти, постера, брошура, позивница, упитника, текстова, као и објављивање огласа, конкурса, тендера и сличне услуге,  у износу од 25.149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услуге адвоката, стручни надзор над радовима, израда пројеката за извођење радова, припрема за издавање часописа и уџбеника, сви стручни послови на међународним и  пројектима науке који представљају ауторско дело, и слично у износу од 315.754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7 – репрезентација и коктели за потребе дана Факултета,  Нове године, међународних и домаћих скупова,  исхрана студената на студентским праксама, исхрана на теренским истраживањима и сл. у износу од 9.98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а, услуге агенције за одржавање хигијене, накнада комисији за попис, организација важних догађаја на Факултету, услуге смештаја и превоза гостујућих професора, учесника конференција, коричења, фотокопирања  и слично у износу од 61.691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, рад на пројектима из области образовања, акредитација и др. у износу од 31.253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3 – медицинске услуге 8.09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,  а који се односе на реализацију пројеката Министарства науке, технолошког развоја и иновација у износу од 120.0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15.472.000 динара.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  <w:t>Из средстава пројеката планир</w:t>
      </w:r>
      <w:r>
        <w:rPr/>
        <w:t>a</w:t>
      </w:r>
      <w:r>
        <w:rPr>
          <w:lang w:val="sr-CS"/>
        </w:rPr>
        <w:t>но је 2.445.000 динара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Из средстава сопствених прихода планирано 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звођење радова на делу крова изнад библиотеке историје 1.200.000 динара, извођење радова изнад учионице 510, ходника испред 510, дилетације и РДЦ-а 2.400.000 динара, електро, браварски и водоводни материјал 800.000 динара,</w:t>
      </w:r>
      <w:r>
        <w:rPr>
          <w:lang w:val="sr-RS"/>
        </w:rPr>
        <w:t xml:space="preserve"> </w:t>
      </w:r>
      <w:r>
        <w:rPr>
          <w:lang w:val="sr-CS"/>
        </w:rPr>
        <w:t>за непредвиђене хитне поправке на крову, електро и водоводне инсталације, машинске и инсталације грејања у износу од 1.650.000 динара, лед сијалице 100.000 динара, дубинско отпушавање кишне канализације у атријуму археолошке збирке 100.000 динара, набавка лед панела 200.000 динара, преглед и испитивање електричних инсталација 400.000 динара, санација зида на границама пожарних сектора (по плану ЗОП-а) 100.000</w:t>
      </w:r>
      <w:r>
        <w:rPr>
          <w:lang w:val="sr-RS"/>
        </w:rPr>
        <w:t>,</w:t>
      </w:r>
      <w:r>
        <w:rPr>
          <w:lang w:val="sr-CS"/>
        </w:rPr>
        <w:t xml:space="preserve"> замена стакала 250.000,  и за друге потребе одржавања зграде 8.272.000 динар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52 – услуге и материјал за поправку и одржавање опреме у укупном износу 21.026.000 динара. Из сопствених средстава финансираће се: сервис рачунарске опреме 250.000 динара, антивирус и друге лиценце 720.000 динара, сервис 2 фотокопир апарата у РДЦу  200.000 динара, одржавање и развој дигиталног репозиторијума 700.000,  сервис и поправка лифтова 500.000 динара, провера ватрогасних апарата и одржавање система противпожарне заштите и слично 500.000, сервис и одржавање клима уређаја 200.000 динара, сервис машина за под 200.000 динара, сервиси вентилације  330.000 динара, набавка и уградња резервног извора напајања 100.000, поправка телефонских инсталација и одржавање централе  350.000, замена делова лифтова 2.000.000, замена вентила на хидрантима 150.000, тапацирање намештаја и столица и замена наслона и поломљених делова, и остале сличне услуге сервиса и одржавања опреме 14.826.000 динара.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6.53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да,  у износу од 2.49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 – материјал за саобраћај, односно гориво за изнајмљене аутомобиле по пројектима, у износу од 397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3.682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ти и обављања студентске праксе и слично, у износу од 4.497.000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8 – средства и материјал за чишћење и одржавање хигијене у износу од 2.27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9– материјал за посебне намене, алат, у износу од 3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442– казне за кашњење у плаћању обавеза, у износу од 15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727- студентске награде у износу од 2.4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– ПДВ, порез на донације и остали порези 12.236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13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60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344.957.000 из табеле два, део се односи на реализацију пројеката Фонда за науку из сопствених прихода, односно куповину добара и услуга у износу од </w:t>
      </w:r>
      <w:r>
        <w:rPr>
          <w:lang w:val="sr-RS"/>
        </w:rPr>
        <w:t>172.786</w:t>
      </w:r>
      <w:r>
        <w:rPr>
          <w:lang w:val="sr-CS"/>
        </w:rPr>
        <w:t>.000 динара, а део на неопходна средства за редован рад факултета у износу од 172.171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6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lang w:val="sr-CS"/>
        </w:rPr>
        <w:tab/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ава планираних од министарстава у 202</w:t>
      </w:r>
      <w:r>
        <w:rPr/>
        <w:t>6</w:t>
      </w:r>
      <w:r>
        <w:rPr>
          <w:lang w:val="sr-CS"/>
        </w:rPr>
        <w:t xml:space="preserve">. години, у захтеву за текуће финансирање табеле два, исказано је </w:t>
      </w:r>
      <w:r>
        <w:rPr>
          <w:b/>
          <w:lang w:val="sr-CS"/>
        </w:rPr>
        <w:t xml:space="preserve">711.686.000 </w:t>
      </w:r>
      <w:r>
        <w:rPr>
          <w:lang w:val="sr-CS"/>
        </w:rPr>
        <w:t>динара и намењени су за реализацију пројеката Министарства науке, технолошког развоја и иновација и Министарства културе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науке</w:t>
      </w:r>
      <w:r>
        <w:rPr>
          <w:lang w:val="sr-CS"/>
        </w:rPr>
        <w:t>,</w:t>
      </w:r>
      <w:r>
        <w:rPr>
          <w:b/>
          <w:lang w:val="sr-CS"/>
        </w:rPr>
        <w:t xml:space="preserve"> технолошког развоја и иноваци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</w:t>
      </w:r>
      <w:r>
        <w:rPr/>
        <w:t>д</w:t>
      </w:r>
      <w:r>
        <w:rPr>
          <w:lang w:val="sr-CS"/>
        </w:rPr>
        <w:t>е, уплатом средстава за материјалне трошкове рада на пројектим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Део средстава које уплати Министарство просвете и науке, за реализацију пројеката исплаћује се као зарада истраживача ангажованих на пројектима.</w:t>
      </w:r>
    </w:p>
    <w:p>
      <w:pPr>
        <w:pStyle w:val="Normal"/>
        <w:jc w:val="both"/>
        <w:rPr/>
      </w:pPr>
      <w:r>
        <w:rPr>
          <w:lang w:val="sr-CS"/>
        </w:rPr>
        <w:tab/>
        <w:t>Велики део планираних средстава за реализацију научних пројеката исплаћиваће се по  основу уговора о ауторском делу, за ангажовање у оквиру позиције 4246 -  услуг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која се уплаћују за директне материјалне трошкове (ДМТ 2) планирана су за потребе путовања у земљи и иностранству, разних врста услуга, административног и другог материјала и других разних трошкова који настају у оквиру реализације пројеката а према плановима управника одељења, истраживача на пројекту и Декана факултета.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 и сличне потребе Факултета.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о културе</w:t>
      </w:r>
      <w:r>
        <w:rPr>
          <w:lang w:val="sr-CS"/>
        </w:rPr>
        <w:t xml:space="preserve"> финансира реализацију пројеката археолошких истраживања, пројекте Одељења етнологије и антропологије, као и одржавање међународних конференција, подршку и помоћ штампања часописа и сли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е пута и услуга омладинских задруга. У реализацији пројеката учествују и студенти у оквиру студијских програма као пракс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7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колони 7 исказана средстава намењена су за реализацију пројеката који се финансирају већим делом из средстава  Европске уније, као и других међународних организациј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</w:t>
      </w:r>
      <w:r>
        <w:rPr/>
        <w:t>6</w:t>
      </w:r>
      <w:r>
        <w:rPr>
          <w:lang w:val="sr-CS"/>
        </w:rPr>
        <w:t xml:space="preserve">. годину, у захтеву за текуће финансирање у другој табели исказано је </w:t>
      </w:r>
      <w:r>
        <w:rPr>
          <w:lang w:val="sr-RS"/>
        </w:rPr>
        <w:t>198.591.000</w:t>
      </w:r>
      <w:r>
        <w:rPr>
          <w:b/>
          <w:lang w:val="sr-CS"/>
        </w:rPr>
        <w:t xml:space="preserve"> </w:t>
      </w:r>
      <w:r>
        <w:rPr>
          <w:lang w:val="sr-CS"/>
        </w:rPr>
        <w:t>а у захтеву за основним средствима, у табели три, је предвиђено</w:t>
      </w:r>
      <w:r>
        <w:rPr/>
        <w:t xml:space="preserve"> </w:t>
      </w:r>
      <w:r>
        <w:rPr>
          <w:lang w:val="sr-RS"/>
        </w:rPr>
        <w:t>3.896.000</w:t>
      </w:r>
      <w:r>
        <w:rPr>
          <w:lang w:val="sr-CS"/>
        </w:rPr>
        <w:t xml:space="preserve"> динара за набавку опреме.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8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исказане су потребе у Финансијском плану за 202</w:t>
      </w:r>
      <w:r>
        <w:rPr/>
        <w:t>6.</w:t>
      </w:r>
      <w:r>
        <w:rPr>
          <w:lang w:val="sr-CS"/>
        </w:rPr>
        <w:t xml:space="preserve"> годину у износу од 480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9</w:t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у колони десет исказана средстава у износу од </w:t>
      </w:r>
      <w:r>
        <w:rPr>
          <w:lang w:val="sr-RS"/>
        </w:rPr>
        <w:t>7.352</w:t>
      </w:r>
      <w:r>
        <w:rPr>
          <w:lang w:val="sr-CS"/>
        </w:rPr>
        <w:t>.000 динара  намењена су исплатама ауторских хонорара, омладинских задруга,  трошковима репрезентације,  као и путовањима у земљи и иностранству, а у захтеву за основним средствима, у табели три је предвиђено 2.500.000 динара за набавку опреме.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CS"/>
        </w:rPr>
        <w:t xml:space="preserve">Средства за реализацију пројеката финансираних од међународних донација </w:t>
      </w:r>
      <w:r>
        <w:rPr>
          <w:b/>
          <w:u w:val="single"/>
          <w:lang w:val="sr-RS"/>
        </w:rPr>
        <w:t xml:space="preserve">из претходне године </w:t>
      </w:r>
      <w:r>
        <w:rPr>
          <w:b/>
          <w:u w:val="single"/>
          <w:lang w:val="sr-CS"/>
        </w:rPr>
        <w:t xml:space="preserve">– колона </w:t>
      </w:r>
      <w:r>
        <w:rPr>
          <w:b/>
          <w:u w:val="single"/>
          <w:lang w:val="sr-RS"/>
        </w:rPr>
        <w:t>10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колони 11 исказана средстава намењена су за реализацију пројеката који се финансирају већим делом из средстава   Европске уније, као и других међународних организација, а која нису утрошена у 202</w:t>
      </w:r>
      <w:r>
        <w:rPr/>
        <w:t>5</w:t>
      </w:r>
      <w:r>
        <w:rPr>
          <w:lang w:val="sr-CS"/>
        </w:rPr>
        <w:t>. години. Средства ће бити пренета у 202</w:t>
      </w:r>
      <w:r>
        <w:rPr/>
        <w:t>6</w:t>
      </w:r>
      <w:r>
        <w:rPr>
          <w:lang w:val="sr-CS"/>
        </w:rPr>
        <w:t>. годину и намењена су реализацији по датом Финансијском плану.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</w:t>
      </w:r>
      <w:r>
        <w:rPr/>
        <w:t>6</w:t>
      </w:r>
      <w:r>
        <w:rPr>
          <w:lang w:val="sr-CS"/>
        </w:rPr>
        <w:t xml:space="preserve">. годину, у захтеву за текуће финансирање у другој табели исказано је </w:t>
      </w:r>
      <w:r>
        <w:rPr>
          <w:lang w:val="sr-RS"/>
        </w:rPr>
        <w:t>38.318.000</w:t>
      </w:r>
      <w:r>
        <w:rPr>
          <w:b/>
          <w:lang w:val="sr-CS"/>
        </w:rPr>
        <w:t xml:space="preserve"> </w:t>
      </w:r>
      <w:r>
        <w:rPr>
          <w:lang w:val="sr-CS"/>
        </w:rPr>
        <w:t>а у захтеву за основним средствима 80.000 динара.</w:t>
      </w:r>
    </w:p>
    <w:p>
      <w:pPr>
        <w:pStyle w:val="Normal"/>
        <w:ind w:left="420" w:hanging="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4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2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2"/>
        <w:gridCol w:w="1440"/>
        <w:gridCol w:w="1260"/>
        <w:gridCol w:w="1440"/>
        <w:gridCol w:w="1530"/>
        <w:gridCol w:w="1350"/>
        <w:gridCol w:w="1260"/>
        <w:gridCol w:w="1260"/>
        <w:gridCol w:w="1260"/>
        <w:gridCol w:w="126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 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36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.3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.66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3.411.000</w:t>
            </w:r>
            <w:r>
              <w:rPr>
                <w:sz w:val="22"/>
                <w:szCs w:val="22"/>
                <w:lang w:val="sr-Latn-CS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22.569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7.75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9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59.27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2.000.00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9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3.086</w:t>
            </w:r>
            <w:r>
              <w:rPr>
                <w:b/>
                <w:sz w:val="22"/>
                <w:szCs w:val="22"/>
              </w:rPr>
              <w:t>.000</w:t>
            </w:r>
            <w:r>
              <w:rPr>
                <w:b/>
                <w:sz w:val="22"/>
                <w:szCs w:val="22"/>
                <w:lang w:val="sr-CS"/>
              </w:rPr>
              <w:t xml:space="preserve">  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.77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22.569</w:t>
            </w:r>
            <w:r>
              <w:rPr>
                <w:b/>
                <w:sz w:val="22"/>
                <w:szCs w:val="22"/>
              </w:rPr>
              <w:t>.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10.2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.89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.500.0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1.017.000</w:t>
            </w:r>
          </w:p>
        </w:tc>
      </w:tr>
    </w:tbl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Конто 5122-административна опрема у износу од </w:t>
      </w:r>
      <w:r>
        <w:rPr>
          <w:lang w:val="sr-RS"/>
        </w:rPr>
        <w:t>8.661</w:t>
      </w:r>
      <w:r>
        <w:rPr>
          <w:lang w:val="sr-CS"/>
        </w:rPr>
        <w:t xml:space="preserve">.000 динара односи се на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рачунарске опреме за потребе Факултета у износу од 3.676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мештаја за потребе Факултета у износу од </w:t>
      </w:r>
      <w:r>
        <w:rPr>
          <w:lang w:val="sr-RS"/>
        </w:rPr>
        <w:t>1.688</w:t>
      </w:r>
      <w:r>
        <w:rPr>
          <w:lang w:val="sr-CS"/>
        </w:rPr>
        <w:t xml:space="preserve">.000 динар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клима уређаја у износу од 620.0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исивачи, телефони, брусилице, баркод читачи и остало у износу од 2.677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 xml:space="preserve">Конто 5126-опрема за образовање и науку, у износу од </w:t>
      </w:r>
      <w:r>
        <w:rPr>
          <w:lang w:val="sr-RS"/>
        </w:rPr>
        <w:t>59.270</w:t>
      </w:r>
      <w:r>
        <w:rPr>
          <w:lang w:val="sr-CS"/>
        </w:rPr>
        <w:t>.000</w:t>
      </w:r>
      <w:r>
        <w:rPr>
          <w:b/>
          <w:lang w:val="sr-CS"/>
        </w:rPr>
        <w:t xml:space="preserve"> </w:t>
      </w:r>
      <w:r>
        <w:rPr>
          <w:lang w:val="sr-CS"/>
        </w:rPr>
        <w:t>динара односи се 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бавку рачунарске опреме и пројектора  за потребе факултета у износу од </w:t>
      </w:r>
      <w:r>
        <w:rPr>
          <w:lang w:val="sr-RS"/>
        </w:rPr>
        <w:t>975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рачунарске опреме, мултимедијалне опреме и намештаја за потребе пројеката у износу од 58.295.000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CS"/>
        </w:rPr>
        <w:tab/>
        <w:t xml:space="preserve">На конту 5151- нематеријална имовина, исказана средстава у износу од 3.086.000 динара односе се на попуну библиотечког фонда, односно набавку </w:t>
        <w:tab/>
        <w:t>књига у износу од 2.150.000 динара и услуге израде софтвера</w:t>
      </w:r>
      <w:r>
        <w:rPr>
          <w:lang w:val="sr-RS"/>
        </w:rPr>
        <w:t xml:space="preserve"> у износу од 936.000 динара.</w:t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ЗНАЧАЈНЕ АКТИВНОСТИ 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Извођење радова на делу крова изнад библиотеке историје 1.2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вођење радова изнад учионице 510, ходника испред 510, дилатације и РДЦ-а 2.4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кенери за потребе катедри и служби ради увођења е-архиве 5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азвој и одржавање дигиталног репозиторијума 700.000динара</w:t>
      </w:r>
      <w:r>
        <w:rPr>
          <w:b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2.0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издавачкој делатности у износу од </w:t>
      </w:r>
      <w:r>
        <w:rPr>
          <w:b/>
          <w:lang w:val="sr-RS"/>
        </w:rPr>
        <w:t>1.038</w:t>
      </w:r>
      <w:r>
        <w:rPr>
          <w:b/>
          <w:lang w:val="sr-CS"/>
        </w:rPr>
        <w:t>.</w:t>
      </w:r>
      <w:r>
        <w:rPr>
          <w:b/>
          <w:lang w:val="sr-Latn-CS"/>
        </w:rPr>
        <w:t>000</w:t>
      </w:r>
      <w:r>
        <w:rPr>
          <w:b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525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ервисирање и одржавање рачунарске и мрежне инсталације и опреме, сервис и одржавање лифтова, клима уређаја и остало у износу од 9.169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Подршка студентским организацијама у износу од </w:t>
      </w:r>
      <w:r>
        <w:rPr>
          <w:b/>
          <w:lang w:val="sr-RS"/>
        </w:rPr>
        <w:t>1.033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глед и испитивање електричних инсталација 3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Лед панели за депое библиотека 2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мештање клима са фасаде 9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амена вентила на хидрантима 150.000.</w:t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36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485"/>
        <w:gridCol w:w="1260"/>
        <w:gridCol w:w="1350"/>
        <w:gridCol w:w="1440"/>
        <w:gridCol w:w="1260"/>
        <w:gridCol w:w="1170"/>
        <w:gridCol w:w="1260"/>
        <w:gridCol w:w="1170"/>
        <w:gridCol w:w="1530"/>
      </w:tblGrid>
      <w:tr>
        <w:trPr>
          <w:trHeight w:val="14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 министарст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361.24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44.957.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114.102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711.68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198.59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4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7.35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>38.318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776.733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31.772.000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2.56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0.200.0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3.89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2.5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71.01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361.247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76.729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6.671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721.88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202.48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4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9.85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b/>
                <w:sz w:val="22"/>
                <w:szCs w:val="22"/>
                <w:lang w:val="sr-CS"/>
              </w:rPr>
              <w:t>38.398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847.75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2.</w:t>
      </w:r>
      <w:r>
        <w:rPr>
          <w:lang w:val="sr-Latn-RS"/>
        </w:rPr>
        <w:t>672.681</w:t>
      </w:r>
      <w:r>
        <w:rPr>
          <w:lang w:val="sr-CS"/>
        </w:rPr>
        <w:t>.000 и укупних расхода и издатака у износу од 2.</w:t>
      </w:r>
      <w:r>
        <w:rPr>
          <w:lang w:val="sr-Latn-RS"/>
        </w:rPr>
        <w:t>847.750</w:t>
      </w:r>
      <w:r>
        <w:rPr>
          <w:lang w:val="sr-CS"/>
        </w:rPr>
        <w:t xml:space="preserve">.000 представља дефицит у износу од </w:t>
      </w:r>
      <w:r>
        <w:rPr>
          <w:lang w:val="sr-Latn-RS"/>
        </w:rPr>
        <w:t>175.069</w:t>
      </w:r>
      <w:r>
        <w:rPr>
          <w:lang w:val="sr-CS"/>
        </w:rPr>
        <w:t xml:space="preserve">.000 динара. Дефицит се састоји од </w:t>
      </w:r>
      <w:r>
        <w:rPr>
          <w:lang w:val="sr-Latn-RS"/>
        </w:rPr>
        <w:t>144.281</w:t>
      </w:r>
      <w:r>
        <w:rPr>
          <w:lang w:val="sr-CS"/>
        </w:rPr>
        <w:t>.000 динара који представља непотрошена средства пројеката из претходних година а која ће се потрошити у 202</w:t>
      </w:r>
      <w:r>
        <w:rPr>
          <w:lang w:val="sr-Latn-RS"/>
        </w:rPr>
        <w:t>6</w:t>
      </w:r>
      <w:r>
        <w:rPr>
          <w:lang w:val="sr-CS"/>
        </w:rPr>
        <w:t xml:space="preserve">. години и </w:t>
      </w:r>
      <w:r>
        <w:rPr>
          <w:lang w:val="sr-RS"/>
        </w:rPr>
        <w:t>3</w:t>
      </w:r>
      <w:r>
        <w:rPr>
          <w:lang w:val="sr-Latn-RS"/>
        </w:rPr>
        <w:t>0.788</w:t>
      </w:r>
      <w:r>
        <w:rPr/>
        <w:t>.000</w:t>
      </w:r>
      <w:r>
        <w:rPr>
          <w:lang w:val="sr-CS"/>
        </w:rPr>
        <w:t xml:space="preserve"> динара који представљају дефицит сопствених прихода и који ће се надокнадити из вишка прихода из ранијих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30.046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опреме (позиција 4252)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ab/>
        <w:t>Од 01.01.202</w:t>
      </w:r>
      <w:r>
        <w:rPr/>
        <w:t>6</w:t>
      </w:r>
      <w:r>
        <w:rPr>
          <w:lang w:val="sr-RS"/>
        </w:rPr>
        <w:t>. године очекује се примена система СПИРИ и за установе високог образовања па ће овај финансијски план морати да претрпи измене у смислу да ће морати да буде пресабран по захтевима система СПИРИ тако што ће извори финансирања 02 и 13 бити сабрани са извором финансирања 04 и извор финансирања 15 ће бити сабран са изворима 06 и 08. Такође конта прихода класе 7 биће пресабрани по захтевима система СПИР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</w:t>
      </w:r>
      <w:r>
        <w:rPr>
          <w:lang w:val="sr-Latn-RS"/>
        </w:rPr>
        <w:t xml:space="preserve"> </w:t>
      </w:r>
      <w:r>
        <w:rPr>
          <w:lang w:val="sr-Latn-RS"/>
        </w:rPr>
        <w:t>П</w:t>
      </w:r>
      <w:r>
        <w:rPr>
          <w:lang w:val="sr-CS"/>
        </w:rPr>
        <w:t xml:space="preserve">лан припремио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Шеф одсека за финансијско</w:t>
      </w:r>
      <w:r>
        <w:rPr/>
        <w:t xml:space="preserve">                                                                                                  </w:t>
      </w:r>
      <w:r>
        <w:rPr>
          <w:lang w:val="sr-RS"/>
        </w:rPr>
        <w:t xml:space="preserve">                    </w:t>
      </w:r>
      <w:r>
        <w:rPr/>
        <w:t xml:space="preserve">ДЕКАН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</w:t>
      </w:r>
      <w:r>
        <w:rPr>
          <w:lang w:val="sr-CS"/>
        </w:rPr>
        <w:t>материјално пословање</w:t>
      </w:r>
      <w:r>
        <w:rPr>
          <w:lang w:val="sr-Latn-R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</w:t>
      </w:r>
      <w:r>
        <w:rPr>
          <w:lang w:val="sr-RS"/>
        </w:rPr>
        <w:t>Филозофског факул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sr-CS"/>
        </w:rPr>
        <w:t xml:space="preserve">  </w:t>
      </w:r>
      <w:r>
        <w:rPr>
          <w:lang w:val="sr-CS"/>
        </w:rPr>
        <w:t>Дејан Јовановић</w:t>
        <w:tab/>
      </w:r>
      <w:r>
        <w:rPr/>
        <w:t xml:space="preserve">                                                                                                                      </w:t>
      </w:r>
      <w:r>
        <w:rPr>
          <w:lang w:val="sr-RS"/>
        </w:rPr>
        <w:t xml:space="preserve">        </w:t>
      </w:r>
      <w:r>
        <w:rPr>
          <w:lang w:val="sr-CS"/>
        </w:rPr>
        <w:t>Проф. др Данијел Синани</w:t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55:00Z</dcterms:created>
  <dc:creator>Snežana Pejović</dc:creator>
  <dc:description/>
  <cp:keywords/>
  <dc:language>en-US</dc:language>
  <cp:lastModifiedBy>User</cp:lastModifiedBy>
  <cp:lastPrinted>2025-11-26T13:19:00Z</cp:lastPrinted>
  <dcterms:modified xsi:type="dcterms:W3CDTF">2025-11-28T09:49:00Z</dcterms:modified>
  <cp:revision>456</cp:revision>
  <dc:subject/>
  <dc:title>УНИВЕРЗИТЕТ У БЕОГРАДУ</dc:title>
</cp:coreProperties>
</file>